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69249976"/>
      <w:bookmarkStart w:id="1" w:name="__Fieldmark__0_21692499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69249976"/>
      <w:bookmarkStart w:id="3" w:name="__Fieldmark__1_21692499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69249976"/>
      <w:bookmarkStart w:id="5" w:name="__Fieldmark__2_21692499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69249976"/>
      <w:bookmarkStart w:id="7" w:name="__Fieldmark__3_21692499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69249976"/>
      <w:bookmarkStart w:id="9" w:name="__Fieldmark__4_21692499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69249976"/>
      <w:bookmarkStart w:id="11" w:name="__Fieldmark__5_21692499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69249976"/>
      <w:bookmarkStart w:id="13" w:name="__Fieldmark__6_21692499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69249976"/>
      <w:bookmarkStart w:id="15" w:name="__Fieldmark__7_21692499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69249976"/>
      <w:bookmarkStart w:id="17" w:name="__Fieldmark__8_21692499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69249976"/>
      <w:bookmarkStart w:id="19" w:name="__Fieldmark__9_21692499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69249976"/>
      <w:bookmarkStart w:id="21" w:name="__Fieldmark__10_21692499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69249976"/>
      <w:bookmarkStart w:id="23" w:name="__Fieldmark__11_21692499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169249976"/>
      <w:bookmarkStart w:id="25" w:name="__Fieldmark__12_21692499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169249976"/>
      <w:bookmarkStart w:id="27" w:name="__Fieldmark__13_21692499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69249976"/>
            <w:bookmarkStart w:id="29" w:name="__Fieldmark__14_21692499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169249976"/>
            <w:bookmarkStart w:id="31" w:name="__Fieldmark__15_21692499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69249976"/>
            <w:bookmarkStart w:id="33" w:name="__Fieldmark__16_21692499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69249976"/>
            <w:bookmarkStart w:id="35" w:name="__Fieldmark__17_21692499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69249976"/>
            <w:bookmarkStart w:id="37" w:name="__Fieldmark__18_21692499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69249976"/>
            <w:bookmarkStart w:id="39" w:name="__Fieldmark__19_21692499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69249976"/>
            <w:bookmarkStart w:id="41" w:name="__Fieldmark__20_21692499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69249976"/>
            <w:bookmarkStart w:id="43" w:name="__Fieldmark__21_21692499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69249976"/>
            <w:bookmarkStart w:id="46" w:name="__Fieldmark__22_21692499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69249976"/>
            <w:bookmarkStart w:id="48" w:name="__Fieldmark__23_21692499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69249976"/>
            <w:bookmarkStart w:id="50" w:name="__Fieldmark__24_21692499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69249976"/>
            <w:bookmarkStart w:id="52" w:name="__Fieldmark__25_21692499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69249976"/>
            <w:bookmarkStart w:id="54" w:name="__Fieldmark__26_21692499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69249976"/>
            <w:bookmarkStart w:id="56" w:name="__Fieldmark__27_21692499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69249976"/>
            <w:bookmarkStart w:id="58" w:name="__Fieldmark__28_21692499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69249976"/>
            <w:bookmarkStart w:id="60" w:name="__Fieldmark__29_21692499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69249976"/>
            <w:bookmarkStart w:id="62" w:name="__Fieldmark__30_21692499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69249976"/>
            <w:bookmarkStart w:id="64" w:name="__Fieldmark__31_21692499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69249976"/>
            <w:bookmarkStart w:id="66" w:name="__Fieldmark__32_21692499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69249976"/>
            <w:bookmarkStart w:id="68" w:name="__Fieldmark__33_21692499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69249976"/>
            <w:bookmarkStart w:id="70" w:name="__Fieldmark__34_21692499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69249976"/>
            <w:bookmarkStart w:id="72" w:name="__Fieldmark__35_21692499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169249976"/>
            <w:bookmarkStart w:id="74" w:name="__Fieldmark__36_21692499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169249976"/>
            <w:bookmarkStart w:id="76" w:name="__Fieldmark__37_21692499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69249976"/>
            <w:bookmarkStart w:id="78" w:name="__Fieldmark__38_21692499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69249976"/>
            <w:bookmarkStart w:id="80" w:name="__Fieldmark__39_21692499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